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11" w:right="11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 часов: всего </w:t>
      </w:r>
      <w:r>
        <w:rPr>
          <w:sz w:val="28"/>
          <w:szCs w:val="28"/>
          <w:u w:val="single"/>
        </w:rPr>
        <w:t xml:space="preserve">34  </w:t>
      </w:r>
      <w:r>
        <w:rPr>
          <w:sz w:val="28"/>
          <w:szCs w:val="28"/>
        </w:rPr>
        <w:t xml:space="preserve">часа; в неделю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ас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  в  8-м 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– организатор ОБЖ Скляренко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111"/>
        <w:gridCol w:w="851"/>
        <w:gridCol w:w="992"/>
        <w:gridCol w:w="709"/>
        <w:gridCol w:w="116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а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сновы комплексной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1.Пожарная безопас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ожары в жилых и общественных зданиях, их причины и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Профилактика пожаров в повседневной жизни и организации защиты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0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рава, обязанности и ответственность граждан в области пожарной безопасности. Обеспечение личной безопасности при пож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2. Безопасность на дорог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Причины  дорожно-транспортных происшествий и травматизма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Организация дорожного движения, обязанности пешеходов и пассажи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Велосипедист – водитель транспортного сре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3. Безопасность на водое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Безопасное поведение на водоемах в различных условиях. </w:t>
            </w:r>
            <w:r>
              <w:rPr>
                <w:b/>
                <w:i/>
                <w:sz w:val="24"/>
                <w:szCs w:val="24"/>
              </w:rPr>
              <w:t>Зачет №1,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Безопасный отдых на водоем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Оказание помощи терпящим бедствие на в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Тема 4. Экология и безопасно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Загрязнение окружающей среды и здоровье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Правила безопасного поведения при неблагоприятной экологической обстан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Защита населения Российской Федерации от чрезвычай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5. Чрезвычайные ситуации техногенного характера и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Классификация чрезвычайных ситуаций техногенного характера. </w:t>
            </w:r>
            <w:r>
              <w:rPr>
                <w:b/>
                <w:i/>
                <w:sz w:val="24"/>
                <w:szCs w:val="24"/>
              </w:rPr>
              <w:t>Зачет №3,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Аварии на радиационно опасных объектах и их возможные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беспечение радиационной безопасности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Аварии на химически опасных объектах и их возможные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5 Обеспечение химической защиты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Пожары и взрывы на взрывопожароопасных объектах экономики и их возможные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Обеспечение защиты населения от последствий аварий на взрывопожароопасных объек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Аварии на гидротехнических сооружениях и их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 Обеспечение защиты населения от последствий аварий на гидротехнических соору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6. Организация защиты населения от чрезвычайных ситуаций техногенн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Организация оповещения населения от чрезвычайных ситуаций техногенн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Эвакуация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 Мероприятия по инженерной защите населения от чрезвычайных ситуаций техногенн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медицинских знаний и здорового образа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7. Основы здорового образа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Общие понятия о здоровье как основной ценности человека.  </w:t>
            </w:r>
            <w:r>
              <w:rPr>
                <w:b/>
                <w:sz w:val="24"/>
                <w:szCs w:val="24"/>
              </w:rPr>
              <w:t>Зачет №5,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Индивидуальное здоровье человека, его физическая, духовная и социальная сущ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 Репродуктивное здоровье – составляющая здоровья человека 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 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 Здоровый образ жизни и профилактика основных неинфекционных заболе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 Вредные привычки и их влияние на здоровье. Профилактика вредных привы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 Здоровый образ жизни и безопасность жизне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сновы медицинских знаний и оказания первой медицинской помощ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8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Первая медицинская помощь при неотложных состоя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 Первая медицинская помощь пострадавшим и ее значение. </w:t>
            </w:r>
            <w:r>
              <w:rPr>
                <w:b/>
                <w:sz w:val="24"/>
                <w:szCs w:val="24"/>
              </w:rPr>
              <w:t>Зачет №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Первая медицинская помощь при отравлениях аварийно химически опасными веществами (практическое занят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3 Первая медицинская помощь при травмах (практическое занят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 Первая медицинская помощь при утоплении (практическое занятие).  Итоговое занятие по кур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35:00Z</dcterms:created>
  <dc:creator>USER</dc:creator>
  <dc:description/>
  <cp:keywords/>
  <dc:language>en-US</dc:language>
  <cp:lastModifiedBy>1</cp:lastModifiedBy>
  <cp:lastPrinted>2013-09-09T05:33:00Z</cp:lastPrinted>
  <dcterms:modified xsi:type="dcterms:W3CDTF">2013-09-09T02:35:00Z</dcterms:modified>
  <cp:revision>2</cp:revision>
  <dc:subject/>
  <dc:title>Согласовано Замдиректора по УМР</dc:title>
</cp:coreProperties>
</file>